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a aperta per l’aggiudicazione della fornitura, suddivisa in lotti, di dispositivi monouso sterili per laparoscopia occorrenti per mesi ventiquattro all’A.O. S.Croce e Carle di Cuneo e alle AA.SS.LL. CN1 e CN2 afferenti all’Area Interaziendale di Coordinamento 4 -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Anselma Sandra</cp:lastModifiedBy>
  <cp:lastPrinted>2019-03-01T08:57:00Z</cp:lastPrinted>
  <dcterms:modified xsi:type="dcterms:W3CDTF">2025-03-21T14:32:00Z</dcterms:modified>
  <cp:revision>51</cp:revision>
  <dc:subject/>
  <dc:title> </dc:title>
</cp:coreProperties>
</file>